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34356024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199529442"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97698210"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